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006"/>
        <w:gridCol w:w="563"/>
        <w:gridCol w:w="790"/>
        <w:gridCol w:w="1836"/>
      </w:tblGrid>
      <w:tr>
        <w:trPr>
          <w:tblHeader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agnosis Code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.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iron metabolism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uid overloa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,64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thrombocytopeni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7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0*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avian influenza viru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,15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1*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novel H1N1 influenza viru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,15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2.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uteru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,743,760,761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tysi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7.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ontinence of fece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,392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0.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isoning by other specified central nervous system stimulant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,918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reactio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,812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reactio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,812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25.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unter for insertion of intrauterine contraceptive devic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40 and over, adul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,641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 xml:space="preserve"> These diagnosis codes were discussed at the March 9-10, 2010 ICD-9-CM Coordination and Maintenance Committee meeting and were not finalized in time to include in the proposed rule.  However, they will be deleted on October 1, 2010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Secondary diagnosis of major probl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C. - INVALID DIAGNOSIS COD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09:00Z</dcterms:created>
  <dc:creator>processdb</dc:creator>
  <dc:description/>
  <cp:keywords/>
  <dc:language>en-US</dc:language>
  <cp:lastModifiedBy>CMS</cp:lastModifiedBy>
  <dcterms:modified xsi:type="dcterms:W3CDTF">2010-07-27T18:09:00Z</dcterms:modified>
  <cp:revision>2</cp:revision>
  <dc:subject/>
  <dc:title>Diagnosis Code</dc:title>
</cp:coreProperties>
</file>